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5435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Я </w:t>
      </w:r>
      <w:r>
        <w:rPr>
          <w:b/>
          <w:bCs/>
          <w:color w:val="000000"/>
          <w:spacing w:val="-6"/>
          <w:sz w:val="28"/>
          <w:szCs w:val="28"/>
        </w:rPr>
        <w:t xml:space="preserve">СТАРОДЕРЕВЯНКОВ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ПОСЕЛЕНИЯ </w:t>
      </w: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rPr/>
      </w:pPr>
      <w:r>
        <w:rPr>
          <w:bCs/>
          <w:color w:val="000000"/>
          <w:spacing w:val="-2"/>
          <w:sz w:val="28"/>
          <w:szCs w:val="28"/>
        </w:rPr>
        <w:t xml:space="preserve">от                                                                                                                              № 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4 апреля 2021 года № 98 «О </w:t>
      </w:r>
      <w:r>
        <w:rPr>
          <w:b/>
          <w:color w:val="000000"/>
          <w:sz w:val="28"/>
          <w:szCs w:val="28"/>
        </w:rPr>
        <w:t>принятии решения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о статьей 79 Бюджетного кодекса российской Федерации, постановлением администрации Стародеревянковского сельского поселения Каневского района от 13 апреля 2021 года № 93 «Об утверждении Порядка принятия решения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 и (или) на приобретение объектов недвижимого имущества в муниципальную собственность Стародеревянковского сельского поселения Каневского района», постановляю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Внести в постановление администрации Стародеревянковского сельс- кого поселения Каневского района от 14 апреля 2021 года № 98 </w:t>
      </w:r>
      <w:r>
        <w:rPr>
          <w:sz w:val="28"/>
          <w:szCs w:val="28"/>
        </w:rPr>
        <w:t xml:space="preserve">«О </w:t>
      </w:r>
      <w:r>
        <w:rPr>
          <w:color w:val="000000"/>
          <w:sz w:val="28"/>
          <w:szCs w:val="28"/>
        </w:rPr>
        <w:t>принятии решения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» следующие изменения: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1. Принять решение о снятии с реализации бюджетных инвестиций в объекты капитального строительства муниципальной собственности муниципального образования Стародеревянковское сельское поселение Каневского района следующих объектов: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Распределительный газопровод низкого давления по улице Ейская , ул. Юбилейная, улице 50 лет Победы (от ул. Ейской до жилого дома № 41) ул. Высоцкого»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Газопровод низкого давления по улице 50 лет Победы между ул. Рабочей и пер. Заводским в ст. Стародеревянковской»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Распределительный газопровод низкого давления по улице Полевой хутора Трудовая Армения Стародеревянковского сельского поселения Каневского района»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1.2. Приложение №1,№2,№3 к постановлению считать утратившими силу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3.</w:t>
      </w:r>
      <w:r>
        <w:rPr>
          <w:sz w:val="28"/>
          <w:szCs w:val="28"/>
        </w:rPr>
        <w:t xml:space="preserve">  Приложение № 4 к постановлению изложить в новой редакции согласно приложения 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Отделу экономики и финансов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(Бортникова)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выполнением настоящего постановления возложить на заместителя главы администрации Стародеревянковского сельского поселения Каневского района И.Ю. Власенко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 xml:space="preserve">4. Настоящее постановление вступает в силу со дня подписа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Каневского района                                              С.А.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20:00Z</dcterms:created>
  <dc:creator>User</dc:creator>
  <dc:description/>
  <cp:keywords/>
  <dc:language>en-US</dc:language>
  <cp:lastModifiedBy>Viktor</cp:lastModifiedBy>
  <cp:lastPrinted>2022-11-21T10:46:00Z</cp:lastPrinted>
  <dcterms:modified xsi:type="dcterms:W3CDTF">2023-08-18T05:31:00Z</dcterms:modified>
  <cp:revision>18</cp:revision>
  <dc:subject/>
  <dc:title>  </dc:title>
</cp:coreProperties>
</file>